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205923854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Ochrona własności intelektual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rok, semestr letn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(1,5 i 0,5 e-learning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>Wykłady 2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>Seminaria 10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 xml:space="preserve">E-learning 8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Zakład Prawa Medycznego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gab. 309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poznanie studentów z instytucjami prawnymi prawa autorskiego i praw pokrewnych oraz prawa własności przemysł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prawa oraz kompetencje społeczne na poziomie charakterystycznym dla absolwenta studiów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32</w:t>
            </w:r>
          </w:p>
          <w:p>
            <w:pPr>
              <w:pStyle w:val="Normal"/>
              <w:rPr/>
            </w:pPr>
            <w:r>
              <w:rPr/>
              <w:t>zna i rozumie w pogłębionym stopniu zasady i normy etyczne oraz zasady ochrony własności przemysłowej i prawa autorskieg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32</w:t>
            </w:r>
          </w:p>
          <w:p>
            <w:pPr>
              <w:pStyle w:val="Normal"/>
              <w:rPr/>
            </w:pPr>
            <w:r>
              <w:rPr/>
              <w:t>zna i rozumie w pogłębionym stopniu zasady i normy etyczne oraz zasady ochrony własności przemysłowej i prawa autorskiego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K 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33</w:t>
            </w:r>
          </w:p>
          <w:p>
            <w:pPr>
              <w:pStyle w:val="Normal"/>
              <w:rPr/>
            </w:pPr>
            <w:r>
              <w:rPr/>
              <w:t>potrafi samodzielnie sporządzać opracowania z zakresu procedur istotnych dla prawidłowego wykonywania zawodu z poszanowaniem przepisów prawa autorskiego, wykazując się umiejętnością jego stosowania w praktyce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3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9</w:t>
            </w:r>
          </w:p>
          <w:p>
            <w:pPr>
              <w:pStyle w:val="Normal"/>
              <w:rPr/>
            </w:pPr>
            <w:r>
              <w:rPr/>
              <w:t xml:space="preserve">przestrzega zasad etycznych i uregulowań prawnych zawodu kosmetologa 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, R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ygotować wystąpienie ustne i pisemne przestrzegając praw autorski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4</w:t>
            </w:r>
          </w:p>
          <w:p>
            <w:pPr>
              <w:pStyle w:val="Normal"/>
              <w:rPr/>
            </w:pPr>
            <w:r>
              <w:rPr/>
              <w:t>szanuje godność i autonomię osób powierzonych opiece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ywać cudze utwory w procesie uczenia się i w pracy naukowej i zawodowej z poszanowaniem zasad prawnych i etycznych odnoszących się do praw autorski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ć zdobytą wiedzę w zakresie pozyskiwania i przetwarzania informacji istotnych dla procesu kształcenia i wykonywania pracy zawodowej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ć wystąpienie ustne i pisemne przestrzegając praw autorskich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, typologia i geneza praw własności intelektualnej. Utwór jako przedmiot prawa autorskiego. Utwór studencki i pracowniczy oraz pozostałe rodzaje utwor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a jako podmiot prawa autorski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osobiste oraz środki ich ochro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majątkowe oraz środki ich ochro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/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wynalazku i znaków towarow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wór jako przedmiot prawa autorskiego – praca metodą mapy myśl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ne i etyczne aspekty korzystania z cudzej twórczośc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zwolony użytek prywatny oraz plagiat –zasady pisania pracy magisterskiej oraz przygotowywania wystąpienia ustnego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ie przepisów z zakresu prawa autorskiego – rozwiązywanie stanów faktycznych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. Joanna Sieńczyło-Chlabicz. Wydawnictwo Wolters Kluwer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30 czerwca 2000 r. Prawo własności przemysłowej (Dz.U. 2020 poz. 286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e-learning 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em uzyskania zaliczenia przedmiotu jest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  <w:tab/>
              <w:t>Wykonanie zadań kursu e-learningowego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</w:t>
              <w:tab/>
              <w:t>Obecność i aktywna praca na seminariach, tj. terminowe złożenie wykonywanych prac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lang w:eastAsia="en-US"/>
              </w:rPr>
              <w:t xml:space="preserve">Mapa myśli ustawy o prawie autorskim i prawach pokrewnych. Oceniane elementy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względnienie w mapie wszystkich wymaganych elementów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prawność merytoryczna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sób prezentacji mapy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powiedź prowadzącego na pytanie dotyczące elementów map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oszura informacyjna dla studentów I roku dotycząca plagiatu i prawa cytatu. Oceniane element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ność merytorycz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zględnienie zasad stosowania prawa cytatu, zachowań będących plagiatem, odpowiedzialności z tytułu popełnienia plagia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sność, przejrzystość i komunikatywność brosz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wystąpienia ustnego i wypowiedzi pisemnej z poprawnym zastosowaniem cytatu utworu słownego i grafi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Zdanie kolokwium zaliczającego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ę końcową stanowi ocena z kolokwium. Trzy oceny bdb za prace seminaryjne podnoszą ocenę końcową o jeden stopień, jednak tylko w przypadku zdania kolokwium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 – praca pisemna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-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0"/>
      <w:szCs w:val="24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5z0">
    <w:name w:val="WW8Num3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Marta</cp:lastModifiedBy>
  <cp:lastPrinted>2019-03-28T12:35:00Z</cp:lastPrinted>
  <dcterms:modified xsi:type="dcterms:W3CDTF">2024-09-20T10:21:00Z</dcterms:modified>
  <cp:revision>28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Recent Style Id 0_1">
    <vt:lpwstr>http://www.zotero.org/styles/apa</vt:lpwstr>
  </property>
  <property fmtid="{D5CDD505-2E9C-101B-9397-08002B2CF9AE}" pid="3" name="Mendeley Recent Style Id 1_1">
    <vt:lpwstr>http://www.zotero.org/styles/american-sociological-association</vt:lpwstr>
  </property>
  <property fmtid="{D5CDD505-2E9C-101B-9397-08002B2CF9AE}" pid="4" name="Mendeley Recent Style Id 2_1">
    <vt:lpwstr>http://www.zotero.org/styles/bmc-public-health</vt:lpwstr>
  </property>
  <property fmtid="{D5CDD505-2E9C-101B-9397-08002B2CF9AE}" pid="5" name="Mendeley Recent Style Id 3_1">
    <vt:lpwstr>http://www.zotero.org/styles/harvard-cite-them-right</vt:lpwstr>
  </property>
  <property fmtid="{D5CDD505-2E9C-101B-9397-08002B2CF9AE}" pid="6" name="Mendeley Recent Style Id 4_1">
    <vt:lpwstr>http://www.zotero.org/styles/ieee</vt:lpwstr>
  </property>
  <property fmtid="{D5CDD505-2E9C-101B-9397-08002B2CF9AE}" pid="7" name="Mendeley Recent Style Id 5_1">
    <vt:lpwstr>http://www.zotero.org/styles/international-journal-of-environmental-research-and-public-health</vt:lpwstr>
  </property>
  <property fmtid="{D5CDD505-2E9C-101B-9397-08002B2CF9AE}" pid="8" name="Mendeley Recent Style Id 6_1">
    <vt:lpwstr>http://www.zotero.org/styles/journal-of-adolescent-health</vt:lpwstr>
  </property>
  <property fmtid="{D5CDD505-2E9C-101B-9397-08002B2CF9AE}" pid="9" name="Mendeley Recent Style Id 7_1">
    <vt:lpwstr>http://www.zotero.org/styles/modern-humanities-research-association</vt:lpwstr>
  </property>
  <property fmtid="{D5CDD505-2E9C-101B-9397-08002B2CF9AE}" pid="10" name="Mendeley Recent Style Id 8_1">
    <vt:lpwstr>http://www.zotero.org/styles/modern-language-association</vt:lpwstr>
  </property>
  <property fmtid="{D5CDD505-2E9C-101B-9397-08002B2CF9AE}" pid="11" name="Mendeley Recent Style Id 9_1">
    <vt:lpwstr>http://www.zotero.org/styles/nature</vt:lpwstr>
  </property>
  <property fmtid="{D5CDD505-2E9C-101B-9397-08002B2CF9AE}" pid="12" name="Mendeley Recent Style Name 0_1">
    <vt:lpwstr>American Psychological Association 7th edition</vt:lpwstr>
  </property>
  <property fmtid="{D5CDD505-2E9C-101B-9397-08002B2CF9AE}" pid="13" name="Mendeley Recent Style Name 1_1">
    <vt:lpwstr>American Sociological Association 6th edition</vt:lpwstr>
  </property>
  <property fmtid="{D5CDD505-2E9C-101B-9397-08002B2CF9AE}" pid="14" name="Mendeley Recent Style Name 2_1">
    <vt:lpwstr>BMC Public Health</vt:lpwstr>
  </property>
  <property fmtid="{D5CDD505-2E9C-101B-9397-08002B2CF9AE}" pid="15" name="Mendeley Recent Style Name 3_1">
    <vt:lpwstr>Cite Them Right 10th edition - Harvard</vt:lpwstr>
  </property>
  <property fmtid="{D5CDD505-2E9C-101B-9397-08002B2CF9AE}" pid="16" name="Mendeley Recent Style Name 4_1">
    <vt:lpwstr>IEEE</vt:lpwstr>
  </property>
  <property fmtid="{D5CDD505-2E9C-101B-9397-08002B2CF9AE}" pid="17" name="Mendeley Recent Style Name 5_1">
    <vt:lpwstr>International Journal of Environmental Research and Public Health</vt:lpwstr>
  </property>
  <property fmtid="{D5CDD505-2E9C-101B-9397-08002B2CF9AE}" pid="18" name="Mendeley Recent Style Name 6_1">
    <vt:lpwstr>Journal of Adolescent Health</vt:lpwstr>
  </property>
  <property fmtid="{D5CDD505-2E9C-101B-9397-08002B2CF9AE}" pid="19" name="Mendeley Recent Style Name 7_1">
    <vt:lpwstr>Modern Humanities Research Association 3rd edition (note with bibliography)</vt:lpwstr>
  </property>
  <property fmtid="{D5CDD505-2E9C-101B-9397-08002B2CF9AE}" pid="20" name="Mendeley Recent Style Name 8_1">
    <vt:lpwstr>Modern Language Association 8th edition</vt:lpwstr>
  </property>
  <property fmtid="{D5CDD505-2E9C-101B-9397-08002B2CF9AE}" pid="21" name="Mendeley Recent Style Name 9_1">
    <vt:lpwstr>Nature</vt:lpwstr>
  </property>
</Properties>
</file>